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otional brain train station all aboard is our minds all wound up and twisted in thought and ideas. Next stop is mental electro pop rock, so stock up knowledge to devolve. We are so small in a big universe, which makes me want to musically converse with humans alike, and psycho dsp nitro waves of sound bound the progression of unheard music that will soon be born and found after the collaboration of each person’s vibration complexion. One-way ticket to success means sacrifice and vice gripped ambition manipulation with the help of inspiration. Inspire to conspire the fire of expediential accomplishment on stage and grade A passion styled with fashion we spontaneously combust in front of the other humans who lis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48:00Z</dcterms:created>
  <dc:creator>Samuel</dc:creator>
  <dc:description/>
  <cp:keywords/>
  <dc:language>en-US</dc:language>
  <cp:lastModifiedBy>Samuel</cp:lastModifiedBy>
  <dcterms:modified xsi:type="dcterms:W3CDTF">2009-02-24T08:49:00Z</dcterms:modified>
  <cp:revision>1</cp:revision>
  <dc:subject/>
  <dc:title>Emotional brain train station all aboard is our minds all wound up and twisted in thought and ideas</dc:title>
</cp:coreProperties>
</file>